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1422212608"/>
            <w:bookmarkStart w:id="1" w:name="__Fieldmark__40_1422212608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1422212608"/>
            <w:bookmarkStart w:id="3" w:name="__Fieldmark__44_1422212608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1422212608"/>
            <w:bookmarkStart w:id="5" w:name="__Fieldmark__47_1422212608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1422212608"/>
            <w:bookmarkStart w:id="7" w:name="__Fieldmark__55_1422212608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1422212608"/>
            <w:bookmarkStart w:id="9" w:name="__Fieldmark__58_1422212608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1422212608"/>
            <w:bookmarkStart w:id="11" w:name="__Fieldmark__61_1422212608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5_1422212608"/>
            <w:bookmarkStart w:id="13" w:name="__Fieldmark__85_1422212608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88_1422212608"/>
            <w:bookmarkStart w:id="15" w:name="__Fieldmark__88_1422212608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1_1422212608"/>
            <w:bookmarkStart w:id="17" w:name="__Fieldmark__91_1422212608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3_1422212608"/>
            <w:bookmarkStart w:id="19" w:name="__Fieldmark__103_1422212608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6_1422212608"/>
            <w:bookmarkStart w:id="21" w:name="__Fieldmark__106_1422212608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09_1422212608"/>
            <w:bookmarkStart w:id="23" w:name="__Fieldmark__109_1422212608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6_1422212608"/>
            <w:bookmarkStart w:id="25" w:name="__Fieldmark__116_1422212608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19_1422212608"/>
            <w:bookmarkStart w:id="27" w:name="__Fieldmark__119_1422212608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2_1422212608"/>
            <w:bookmarkStart w:id="29" w:name="__Fieldmark__122_1422212608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6_1422212608"/>
            <w:bookmarkStart w:id="31" w:name="__Fieldmark__136_1422212608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39_1422212608"/>
            <w:bookmarkStart w:id="33" w:name="__Fieldmark__139_1422212608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2_1422212608"/>
            <w:bookmarkStart w:id="35" w:name="__Fieldmark__142_1422212608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6_1422212608"/>
            <w:bookmarkStart w:id="37" w:name="__Fieldmark__216_1422212608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19_1422212608"/>
            <w:bookmarkStart w:id="39" w:name="__Fieldmark__219_1422212608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2_1422212608"/>
            <w:bookmarkStart w:id="41" w:name="__Fieldmark__222_1422212608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2_1422212608"/>
            <w:bookmarkStart w:id="43" w:name="__Fieldmark__232_1422212608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5_1422212608"/>
            <w:bookmarkStart w:id="45" w:name="__Fieldmark__235_1422212608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38_1422212608"/>
            <w:bookmarkStart w:id="47" w:name="__Fieldmark__238_1422212608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1_1422212608"/>
            <w:bookmarkStart w:id="49" w:name="__Fieldmark__251_1422212608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4_1422212608"/>
            <w:bookmarkStart w:id="51" w:name="__Fieldmark__254_1422212608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57_1422212608"/>
            <w:bookmarkStart w:id="53" w:name="__Fieldmark__257_1422212608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1_1422212608"/>
            <w:bookmarkStart w:id="55" w:name="__Fieldmark__271_1422212608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4_1422212608"/>
            <w:bookmarkStart w:id="57" w:name="__Fieldmark__274_1422212608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77_1422212608"/>
            <w:bookmarkStart w:id="59" w:name="__Fieldmark__277_1422212608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85_1422212608"/>
            <w:bookmarkStart w:id="61" w:name="__Fieldmark__285_1422212608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88_1422212608"/>
            <w:bookmarkStart w:id="63" w:name="__Fieldmark__288_1422212608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1_1422212608"/>
            <w:bookmarkStart w:id="65" w:name="__Fieldmark__291_1422212608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3_1422212608"/>
            <w:bookmarkStart w:id="67" w:name="__Fieldmark__303_1422212608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06_1422212608"/>
            <w:bookmarkStart w:id="69" w:name="__Fieldmark__306_1422212608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09_1422212608"/>
            <w:bookmarkStart w:id="71" w:name="__Fieldmark__309_1422212608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15_1422212608"/>
            <w:bookmarkStart w:id="73" w:name="__Fieldmark__315_1422212608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18_1422212608"/>
            <w:bookmarkStart w:id="75" w:name="__Fieldmark__318_1422212608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1_1422212608"/>
            <w:bookmarkStart w:id="77" w:name="__Fieldmark__321_1422212608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28_1422212608"/>
            <w:bookmarkStart w:id="79" w:name="__Fieldmark__328_1422212608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1_1422212608"/>
            <w:bookmarkStart w:id="81" w:name="__Fieldmark__331_1422212608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4_1422212608"/>
            <w:bookmarkStart w:id="83" w:name="__Fieldmark__334_1422212608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2_1422212608"/>
            <w:bookmarkStart w:id="85" w:name="__Fieldmark__342_1422212608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45_1422212608"/>
            <w:bookmarkStart w:id="87" w:name="__Fieldmark__345_1422212608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48_1422212608"/>
            <w:bookmarkStart w:id="89" w:name="__Fieldmark__348_1422212608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3_1422212608"/>
            <w:bookmarkStart w:id="91" w:name="__Fieldmark__433_1422212608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36_1422212608"/>
            <w:bookmarkStart w:id="93" w:name="__Fieldmark__436_1422212608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39_1422212608"/>
            <w:bookmarkStart w:id="95" w:name="__Fieldmark__439_1422212608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0_1422212608"/>
            <w:bookmarkStart w:id="97" w:name="__Fieldmark__450_1422212608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3_1422212608"/>
            <w:bookmarkStart w:id="99" w:name="__Fieldmark__453_1422212608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56_1422212608"/>
            <w:bookmarkStart w:id="101" w:name="__Fieldmark__456_1422212608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66_1422212608"/>
            <w:bookmarkStart w:id="103" w:name="__Fieldmark__466_1422212608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69_1422212608"/>
            <w:bookmarkStart w:id="105" w:name="__Fieldmark__469_1422212608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2_1422212608"/>
            <w:bookmarkStart w:id="107" w:name="__Fieldmark__472_1422212608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3_1422212608"/>
            <w:bookmarkStart w:id="109" w:name="__Fieldmark__483_1422212608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86_1422212608"/>
            <w:bookmarkStart w:id="111" w:name="__Fieldmark__486_1422212608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89_1422212608"/>
            <w:bookmarkStart w:id="113" w:name="__Fieldmark__489_1422212608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4_1422212608"/>
            <w:bookmarkStart w:id="115" w:name="__Fieldmark__504_1422212608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07_1422212608"/>
            <w:bookmarkStart w:id="117" w:name="__Fieldmark__507_1422212608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0_1422212608"/>
            <w:bookmarkStart w:id="119" w:name="__Fieldmark__510_1422212608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0_1422212608"/>
            <w:bookmarkStart w:id="121" w:name="__Fieldmark__520_1422212608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3_1422212608"/>
            <w:bookmarkStart w:id="123" w:name="__Fieldmark__523_1422212608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26_1422212608"/>
            <w:bookmarkStart w:id="125" w:name="__Fieldmark__526_1422212608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2_1422212608"/>
            <w:bookmarkStart w:id="127" w:name="__Fieldmark__532_1422212608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35_1422212608"/>
            <w:bookmarkStart w:id="129" w:name="__Fieldmark__535_1422212608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38_1422212608"/>
            <w:bookmarkStart w:id="131" w:name="__Fieldmark__538_1422212608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4_1422212608"/>
            <w:bookmarkStart w:id="133" w:name="__Fieldmark__544_1422212608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47_1422212608"/>
            <w:bookmarkStart w:id="135" w:name="__Fieldmark__547_1422212608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0_1422212608"/>
            <w:bookmarkStart w:id="137" w:name="__Fieldmark__550_1422212608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57_1422212608"/>
            <w:bookmarkStart w:id="139" w:name="__Fieldmark__557_1422212608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0_1422212608"/>
            <w:bookmarkStart w:id="141" w:name="__Fieldmark__560_1422212608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3_1422212608"/>
            <w:bookmarkStart w:id="143" w:name="__Fieldmark__563_1422212608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69_1422212608"/>
            <w:bookmarkStart w:id="145" w:name="__Fieldmark__569_1422212608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2_1422212608"/>
            <w:bookmarkStart w:id="147" w:name="__Fieldmark__572_1422212608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75_1422212608"/>
            <w:bookmarkStart w:id="149" w:name="__Fieldmark__575_1422212608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3_1422212608"/>
            <w:bookmarkStart w:id="151" w:name="__Fieldmark__593_1422212608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596_1422212608"/>
            <w:bookmarkStart w:id="153" w:name="__Fieldmark__596_1422212608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599_1422212608"/>
            <w:bookmarkStart w:id="155" w:name="__Fieldmark__599_1422212608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05_1422212608"/>
            <w:bookmarkStart w:id="157" w:name="__Fieldmark__605_1422212608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08_1422212608"/>
            <w:bookmarkStart w:id="159" w:name="__Fieldmark__608_1422212608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1_1422212608"/>
            <w:bookmarkStart w:id="161" w:name="__Fieldmark__611_1422212608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24_1422212608"/>
            <w:bookmarkStart w:id="163" w:name="__Fieldmark__724_1422212608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27_1422212608"/>
            <w:bookmarkStart w:id="165" w:name="__Fieldmark__727_1422212608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0_1422212608"/>
            <w:bookmarkStart w:id="167" w:name="__Fieldmark__730_1422212608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0_1422212608"/>
            <w:bookmarkStart w:id="169" w:name="__Fieldmark__740_1422212608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3_1422212608"/>
            <w:bookmarkStart w:id="171" w:name="__Fieldmark__743_1422212608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46_1422212608"/>
            <w:bookmarkStart w:id="173" w:name="__Fieldmark__746_1422212608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65_1422212608"/>
            <w:bookmarkStart w:id="175" w:name="__Fieldmark__765_1422212608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68_1422212608"/>
            <w:bookmarkStart w:id="177" w:name="__Fieldmark__768_1422212608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1_1422212608"/>
            <w:bookmarkStart w:id="179" w:name="__Fieldmark__771_1422212608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85_1422212608"/>
            <w:bookmarkStart w:id="181" w:name="__Fieldmark__785_1422212608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88_1422212608"/>
            <w:bookmarkStart w:id="183" w:name="__Fieldmark__788_1422212608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1_1422212608"/>
            <w:bookmarkStart w:id="185" w:name="__Fieldmark__791_1422212608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3_1422212608"/>
            <w:bookmarkStart w:id="187" w:name="__Fieldmark__803_1422212608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06_1422212608"/>
            <w:bookmarkStart w:id="189" w:name="__Fieldmark__806_1422212608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09_1422212608"/>
            <w:bookmarkStart w:id="191" w:name="__Fieldmark__809_1422212608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2_1422212608"/>
            <w:bookmarkStart w:id="193" w:name="__Fieldmark__822_1422212608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25_1422212608"/>
            <w:bookmarkStart w:id="195" w:name="__Fieldmark__825_1422212608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28_1422212608"/>
            <w:bookmarkStart w:id="197" w:name="__Fieldmark__828_1422212608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08_1422212608"/>
            <w:bookmarkStart w:id="199" w:name="__Fieldmark__908_1422212608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1_1422212608"/>
            <w:bookmarkStart w:id="201" w:name="__Fieldmark__911_1422212608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14_1422212608"/>
            <w:bookmarkStart w:id="203" w:name="__Fieldmark__914_1422212608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28_1422212608"/>
            <w:bookmarkStart w:id="205" w:name="__Fieldmark__928_1422212608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1_1422212608"/>
            <w:bookmarkStart w:id="207" w:name="__Fieldmark__931_1422212608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34_1422212608"/>
            <w:bookmarkStart w:id="209" w:name="__Fieldmark__934_1422212608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44_1422212608"/>
            <w:bookmarkStart w:id="211" w:name="__Fieldmark__944_1422212608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47_1422212608"/>
            <w:bookmarkStart w:id="213" w:name="__Fieldmark__947_1422212608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50_1422212608"/>
            <w:bookmarkStart w:id="215" w:name="__Fieldmark__950_1422212608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67_1422212608"/>
            <w:bookmarkStart w:id="217" w:name="__Fieldmark__967_1422212608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70_1422212608"/>
            <w:bookmarkStart w:id="219" w:name="__Fieldmark__970_1422212608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3_1422212608"/>
            <w:bookmarkStart w:id="221" w:name="__Fieldmark__973_1422212608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6018530" cy="5829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1853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  <Pages>5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10-19T08:04:00Z</cp:lastPrinted>
  <dcterms:modified xsi:type="dcterms:W3CDTF">2022-01-31T10:32:00Z</dcterms:modified>
  <cp:revision>57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